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b/>
          <w:sz w:val="40"/>
          <w:szCs w:val="40"/>
        </w:rPr>
        <w:t>Зв</w:t>
      </w:r>
      <w:r>
        <w:rPr>
          <w:b/>
          <w:sz w:val="40"/>
          <w:szCs w:val="40"/>
          <w:lang w:val="uk-UA"/>
        </w:rPr>
        <w:t>іт про проведене 1 засідання</w:t>
      </w:r>
    </w:p>
    <w:p>
      <w:pPr>
        <w:pStyle w:val="Normal"/>
        <w:ind w:left="-426" w:hanging="0"/>
        <w:jc w:val="center"/>
        <w:rPr/>
      </w:pPr>
      <w:r>
        <w:rPr>
          <w:b/>
          <w:sz w:val="36"/>
          <w:szCs w:val="36"/>
          <w:lang w:val="uk-UA"/>
        </w:rPr>
        <w:t xml:space="preserve">РМЦ вчителів </w:t>
      </w:r>
      <w:r>
        <w:rPr>
          <w:b/>
          <w:sz w:val="36"/>
          <w:szCs w:val="36"/>
          <w:u w:val="single"/>
          <w:lang w:val="uk-UA"/>
        </w:rPr>
        <w:t>географії  Жовтневого</w:t>
      </w:r>
      <w:r>
        <w:rPr>
          <w:b/>
          <w:sz w:val="36"/>
          <w:szCs w:val="36"/>
          <w:lang w:val="uk-UA"/>
        </w:rPr>
        <w:t xml:space="preserve">  район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426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ата проведення     </w:t>
      </w:r>
      <w:r>
        <w:rPr>
          <w:b/>
          <w:sz w:val="28"/>
          <w:szCs w:val="28"/>
          <w:u w:val="single"/>
          <w:lang w:val="uk-UA"/>
        </w:rPr>
        <w:t>27.08.2012</w:t>
      </w:r>
    </w:p>
    <w:p>
      <w:pPr>
        <w:pStyle w:val="Normal"/>
        <w:ind w:left="-426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Місце проведення    </w:t>
      </w:r>
      <w:r>
        <w:rPr>
          <w:b/>
          <w:sz w:val="28"/>
          <w:szCs w:val="28"/>
          <w:u w:val="single"/>
          <w:lang w:val="uk-UA"/>
        </w:rPr>
        <w:t>ЗК №98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Початок     </w:t>
      </w:r>
      <w:r>
        <w:rPr>
          <w:b/>
          <w:sz w:val="28"/>
          <w:szCs w:val="28"/>
          <w:u w:val="single"/>
          <w:lang w:val="uk-UA"/>
        </w:rPr>
        <w:t xml:space="preserve">9.00 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Тема засідання    </w:t>
      </w:r>
      <w:r>
        <w:rPr>
          <w:b/>
          <w:sz w:val="28"/>
          <w:szCs w:val="28"/>
          <w:u w:val="single"/>
          <w:lang w:val="uk-UA"/>
        </w:rPr>
        <w:t>Творча лабораторія вчителя та її вплив на творчість і розвиток учнів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/>
      </w:pPr>
      <w:r>
        <w:rPr/>
        <w:t>Питання, що розглядалися:</w:t>
      </w:r>
    </w:p>
    <w:tbl>
      <w:tblPr>
        <w:tblW w:w="1021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10"/>
        <w:gridCol w:w="1501"/>
        <w:gridCol w:w="1418"/>
        <w:gridCol w:w="1275"/>
        <w:gridCol w:w="99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питан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орма представ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ідповідаль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О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мітка про виконання або невиконанн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ліз роботи РМЦ за минулий рік та планування на 2012-2013 н.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ві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бицька Н.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льна географічна освіта 2012-2013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і вивчення, обговорення нормативних документ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орча лабораторія вчи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м’я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а Н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ОШ №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рактивна вправа «наступність у навчанні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 №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, пропозиції та питання (методистам-координаторам та методистам-предметникам), які виникли в ході засідання та потребують адресної допомоги: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Удосконалити алгоритм аналізу моніторингу.</w:t>
      </w:r>
    </w:p>
    <w:p>
      <w:pPr>
        <w:pStyle w:val="Normal"/>
        <w:ind w:left="-426" w:hanging="0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>Інформація про присутніх: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85"/>
        <w:gridCol w:w="2460"/>
        <w:gridCol w:w="1995"/>
        <w:gridCol w:w="2040"/>
      </w:tblGrid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исутніх вчител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ідсутніх вчителі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ЗШ №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 №1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(Притула Ю.М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(Волков В.Ф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да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 №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(Шевергіна Л.М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сник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Л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 №9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(Крестнікова Л.В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захід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7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Ра-зо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/>
      </w:pPr>
      <w:r>
        <w:rPr/>
        <w:t>Тематика наступного засідання та завдання</w:t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935"/>
        <w:gridCol w:w="1746"/>
        <w:gridCol w:w="992"/>
      </w:tblGrid>
      <w:tr>
        <w:trPr>
          <w:trHeight w:val="1121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лік</w:t>
            </w:r>
            <w:r>
              <w:rPr>
                <w:b/>
                <w:sz w:val="32"/>
                <w:szCs w:val="32"/>
                <w:lang w:val="uk-UA"/>
              </w:rPr>
              <w:t xml:space="preserve"> пита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представле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ОЗ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Використання геоінформаційних технологій у викладанні географі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від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1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іяльнісне спрямування занять з географії в системі освіти для сталого розвит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ак Н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  <w:lang w:val="uk-UA"/>
              </w:rPr>
              <w:t xml:space="preserve">3. Методичні прийоми роботи з географічними картам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ку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15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Географічні задачі як засіб розвитку творчих здібностей учні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ковий штур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вська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№76</w:t>
            </w:r>
          </w:p>
        </w:tc>
      </w:tr>
      <w:tr>
        <w:trPr>
          <w:trHeight w:val="66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ідсумки шкільного туру олімпіа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Н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 №2</w:t>
            </w:r>
          </w:p>
        </w:tc>
      </w:tr>
    </w:tbl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екомендації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при викладанні предмету наказ МОНМСС України 30. 08. 2011року №966 «ПРО затвердження орієнтованих вимог оцінювання навчальних досягнень учнів у системі ЗСО», лист Міністерства 1/9-426 від 01.06.2012 «Вивчення географії у 2012-2013роц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 увагу на безпечне проведення занять у кабінетах природничо-математичного напрямку(ознайомитися і мати матеріал у кабінеті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пам’ятку «Творча лабораторія вчителя» і її вплив на творчість і розвиток учн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матеріалами Державного стандарту базової і полної загальної середньої освіт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ступність і перспективність навчання між ступенями шкільної освіти відповідно до Державних стандартів і програмних вимо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 увагу на формування картографічних, екологічних та технологічних компетенцій учнів.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Керівник     </w:t>
      </w:r>
      <w:r>
        <w:rPr>
          <w:b/>
          <w:sz w:val="28"/>
          <w:szCs w:val="28"/>
          <w:u w:val="single"/>
          <w:lang w:val="uk-UA"/>
        </w:rPr>
        <w:t>Вербицька Н.Б.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ата   </w:t>
      </w:r>
      <w:r>
        <w:rPr>
          <w:b/>
          <w:sz w:val="28"/>
          <w:szCs w:val="28"/>
          <w:u w:val="single"/>
          <w:lang w:val="uk-UA"/>
        </w:rPr>
        <w:t>27.08.2012</w:t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32"/>
          <w:szCs w:val="32"/>
          <w:lang w:val="uk-UA"/>
        </w:rPr>
        <w:t>Олімпіада з географії (другий етап)</w:t>
      </w:r>
    </w:p>
    <w:p>
      <w:pPr>
        <w:pStyle w:val="Normal"/>
        <w:ind w:left="-42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 комісії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бицька Н.Б.- голова комісії ЗГ №2</w:t>
      </w:r>
    </w:p>
    <w:p>
      <w:pPr>
        <w:pStyle w:val="Normal"/>
        <w:ind w:left="-42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рак Н.Ф.- ЗГ №2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трова І.Ю.- ЗК №98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ужилова Р.П.- ЗГ №11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женова М.В.- ЗОШ №5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сновська О.М.- ЗОШ №76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унаєва Н.М.- ЗОШ №1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тула Ю.М.- ЗЛ №105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тяжко І.І.- ЗОШ №3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ріштен Г.В.- АЛ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Шевченко К.В.- ЗОШ №15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овенко І.С.- ТЛ</w:t>
      </w:r>
    </w:p>
    <w:p>
      <w:pPr>
        <w:pStyle w:val="Normal"/>
        <w:spacing w:before="0" w:after="20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7:00Z</dcterms:created>
  <dc:creator>Наташа</dc:creator>
  <dc:description/>
  <cp:keywords/>
  <dc:language>en-US</dc:language>
  <cp:lastModifiedBy>Наташа</cp:lastModifiedBy>
  <dcterms:modified xsi:type="dcterms:W3CDTF">2012-12-29T12:17:00Z</dcterms:modified>
  <cp:revision>1</cp:revision>
  <dc:subject/>
  <dc:title>Звіт про проведене 1 засідання</dc:title>
</cp:coreProperties>
</file>